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ab/>
        <w:tab/>
        <w:tab/>
        <w:tab/>
        <w:tab/>
        <w:t xml:space="preserve">   Приложени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 xml:space="preserve">  к решению Думы  № _177_от 20.12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НЫЙ ПЛАН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ВАТИЗАЦИИ МУНИЦИПАЛЬНОГО ИМУЩЕСТВА НА 2018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ГЛАВА 1.   ОСНОВНЫЕ ЗАДАЧИ ПРИВАТИЗАЦИИ МУНИЦИПАЛЬНОГО ИМУЩЕСТВА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сновными задачами в сфере приватизации муниципального имущества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ватизация муниципального имущества, не задействованного в решении вопросов местного знач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доходов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сновными направления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еобразование муниципального унитарного предприятия в акционерное общество или в общество с ограниченной ответственность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акций (долей участия) в хозяйственных обществах, созданных в процессе приватизации, на аукционе, конкурсе, посредством публичного предложения, без объявления цены, по результатам доверительного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недвижимости на аукционе,  посредством публичного предложения, без объявления цен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дажа арендованного муниципального недвижимого имущества в соответствии с Федеральным Законом №159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движимого имущества на аукционе,  посредством публичного предложения, без объявления цены.</w:t>
      </w:r>
    </w:p>
    <w:p>
      <w:pPr>
        <w:pStyle w:val="Normal"/>
        <w:jc w:val="both"/>
        <w:rPr/>
      </w:pPr>
      <w:r>
        <w:rPr>
          <w:sz w:val="24"/>
          <w:szCs w:val="24"/>
        </w:rPr>
        <w:t>3) Исходя из состава предполагаемого к приватизации муниципального имущества, ожидается получение доходов в 2018 году от приватизации в  размере не менее 13 340,1 тысяч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 продажи объектов, утвержденных в прогнозном плане приватизации, на сумму менее плановых показателей, Администрация Новоуральского городского округа обязана  получить согласие Думы Новоуральского городского округа на приватизацию дополнительных объекто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2. ПРОГНОЗНЫЙ ПЛАН ОБЪЕКТОВ МУНИЦИПАЛЬНОГО ИМУЩЕСТВА, ПРИВАТИЗИРУЕМЫХ В 2018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38"/>
        <w:gridCol w:w="2520"/>
        <w:gridCol w:w="7338"/>
        <w:gridCol w:w="3118"/>
      </w:tblGrid>
      <w:tr>
        <w:trPr>
          <w:trHeight w:val="7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</w:t>
              <w:br/>
              <w:t>адрес</w:t>
            </w:r>
          </w:p>
        </w:tc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и </w:t>
              <w:br/>
              <w:t>основания, по которым</w:t>
              <w:br/>
              <w:t xml:space="preserve">объект  включен в </w:t>
              <w:br/>
              <w:t>прогнозный план</w:t>
            </w:r>
          </w:p>
        </w:tc>
      </w:tr>
      <w:tr>
        <w:trPr>
          <w:trHeight w:val="8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140" w:firstLine="1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Новоуральск, проезд Стройиндустрии,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дание, назначение: жилой дом, общей площадью 453,0 кв.м., литер; Г, этажность: 2, расположенное по адресу: Свердловская область, г. Новоуральск, проезд Стройиндустрии 5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дание, назначение: нежилое, общей площадью 11,0 кв.м., количество этажей: 1, кадастровый №66:57:0000000:314, расположенное по адресу Свердловская область, г. Новоуральск, проезд Стройиндустрии 5, строение 1.</w:t>
            </w:r>
          </w:p>
          <w:p>
            <w:pPr>
              <w:pStyle w:val="ListParagraph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Стройиндустрии,5 Б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  <w:bookmarkStart w:id="0" w:name="_GoBack"/>
            <w:bookmarkEnd w:id="0"/>
            <w:r>
              <w:rPr>
                <w:sz w:val="24"/>
                <w:szCs w:val="24"/>
              </w:rPr>
              <w:t>,  общей площадью 14861,3 кв.м., степень готовности объекта 10%, кадастровый №66:57:0101004:1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50 Федерального закона №131-ФЗ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Свердловская область, г. Новоуральск, п. Мурзинка, ул. Трактовая,9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. Общая площадь: 43,0, Этаж :1, кадастровый № 66:57:0208015: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</w:tc>
      </w:tr>
    </w:tbl>
    <w:p>
      <w:pPr>
        <w:pStyle w:val="Heading1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.3. ПЕРЕЧЕНЬ ИМУЩЕСТВЕННЫХ КОМПЛЕКСОВ МУНИЦИПАЛЬНЫХ УНИТАРНЫХ ПРЕДПРИЯТИЙ, ПОДЛЕЖАЩИХ ПРИВАТИЗАЦИИ В 2018 ГОДУ.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66"/>
        <w:gridCol w:w="3240"/>
        <w:gridCol w:w="3060"/>
        <w:gridCol w:w="522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и </w:t>
              <w:br/>
              <w:t>основания, по которым</w:t>
              <w:br/>
              <w:t xml:space="preserve">объект  включен в </w:t>
              <w:br/>
              <w:t xml:space="preserve">прогнозный план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; ОГРН/ИНН/КПП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Новоуральского городского округа «Водогрейная котельная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униципального унитарного предприятия  в общество с ограниченной ответственн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, Решения Думы НГО от 15.12.2015  №149; от 27.04.2016  №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130,Свердловская область, г. Новоуральск, ул. Крупской,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1026601723642/ИНН6629012989/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66290100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12:00Z</dcterms:created>
  <dc:creator>SCHERBAKOVA</dc:creator>
  <dc:description/>
  <cp:keywords/>
  <dc:language>en-US</dc:language>
  <cp:lastModifiedBy>1</cp:lastModifiedBy>
  <cp:lastPrinted>2017-12-21T08:57:00Z</cp:lastPrinted>
  <dcterms:modified xsi:type="dcterms:W3CDTF">2017-12-29T05:12:00Z</dcterms:modified>
  <cp:revision>3</cp:revision>
  <dc:subject/>
  <dc:title> </dc:title>
</cp:coreProperties>
</file>